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7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7/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7. redovnoj sjednici Općinskog vijeća Vogošća, održanoj dana 29.05.2025. godine, vijećnik Gljiva Bego  (u ime Kluba vijećnika S BiH)  postavio je sli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7/16.  </w:t>
      </w:r>
      <w:r>
        <w:rPr>
          <w:rFonts w:cs="Arial" w:ascii="Arial" w:hAnsi="Arial"/>
          <w:sz w:val="22"/>
          <w:szCs w:val="22"/>
        </w:rPr>
        <w:t xml:space="preserve">Pitanje prema </w:t>
      </w:r>
      <w:r>
        <w:rPr>
          <w:rFonts w:cs="Arial" w:ascii="Arial" w:hAnsi="Arial"/>
          <w:sz w:val="22"/>
          <w:szCs w:val="22"/>
          <w:lang w:val="bs-BA"/>
        </w:rPr>
        <w:t>JU „Kulturno-sportski centar“ Vogošća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Molimo da nam dostavite informaciju da li postoji plan JU „Kulturno-sportski centar“ Vogošća u vezi sa obnovom, redovnim  održavanjem i odgovornim korištenjem pomoćnog stadiona Hakija Mršo s obzirom na njegovo trenutno stanje i dotrajalu infrastrukturu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Da li se planira sanacija objekta, uređenje zelenih površina, te jasno definisanje namjene i pravila korištenja ovog sportskog prostora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Kao sto nam je svima poznato većina nogometnih, malonogometnih, atletskih i drugih klubova usmjereni su na korištenje glavnog stadiona, te u tom pogledu pomoćni stadion bi bio idealno riješenje u cilju obezbjeđenja jednakih uslova za sve klubove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Pomoćni stadion predstavlja vrijedan javni prostor koji bi trebao služiti prvenstveno sportskim klubovima, kao i rekreativnim aktivnostima građana. Međutim, trenutno se nalazi u vidno lošem  stanju, travnjak je zapušten, a infrastruktura dotrajala. Ovakvo stanje ne samo da umanjuje  vrijednost prostora nego šalje i lošu sliku navedenog sportskog prostora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Vidljivo je da  je dio  prostora otvoren i koristi se parking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Smatram da je nužno preispitati trenutni status pomoćnog stadiona i poduzeti korake kako bi se ovaj prostor relativizirao i stavio u funkciju na način koji odgovara njegovoj stvarnoj namjeni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JU „Kulturno – sportski centar“ Vogošća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 w:eastAsia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09:00Z</dcterms:created>
  <dc:creator>adilaz</dc:creator>
  <dc:description/>
  <cp:keywords/>
  <dc:language>en-US</dc:language>
  <cp:lastModifiedBy>Jasmina Fazlić</cp:lastModifiedBy>
  <cp:lastPrinted>2025-09-17T08:10:00Z</cp:lastPrinted>
  <dcterms:modified xsi:type="dcterms:W3CDTF">2025-09-17T06:10:00Z</dcterms:modified>
  <cp:revision>3</cp:revision>
  <dc:subject/>
  <dc:title>Bosna i Hercegovina</dc:title>
</cp:coreProperties>
</file>